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RODUCTION TO NON-DESTRUCTIVE TES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ces between destructive and non-destructive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optical aids used for visual insp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cedures for Liquid penetrant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block diagram, explain the water washable penetrant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necessary steps to ensure satisfactory detection of defects using magnetic particle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advantages of MPT over other NDT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ages involved in single frequency eddy current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absolute and differential probes in 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ouble wall penetration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ultiwall double image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asic properties of sound wav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normal incident pulse-echo inspection method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nstrumentation of Acoustic emission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AE inspection is extremely sensitive compared with other NDT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block diagram of a thermograph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pplications of thermograph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normal beam inspection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09T09:14:00Z</dcterms:modified>
  <cp:revision>60</cp:revision>
  <dc:subject/>
  <dc:title/>
</cp:coreProperties>
</file>